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lang w:val="en-US"/>
        </w:rPr>
      </w:pPr>
      <w:r>
        <w:rPr>
          <w:rFonts w:cs="Helvetica" w:ascii="Arial" w:hAnsi="Arial"/>
          <w:bCs/>
          <w:lang w:val="en-US"/>
        </w:rPr>
        <w:t xml:space="preserve">Pressetext </w:t>
      </w:r>
      <w:r>
        <w:rPr>
          <w:rFonts w:cs="Helvetica" w:ascii="Arial" w:hAnsi="Arial"/>
          <w:b/>
          <w:bCs/>
          <w:lang w:val="en-US"/>
        </w:rPr>
        <w:t>Soh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b/>
          <w:bCs/>
          <w:sz w:val="18"/>
          <w:lang w:val="en-US"/>
        </w:rPr>
        <w:t>Soh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Vom Urknall bis zum letzten großen Cra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 xml:space="preserve">Ein simples Wannenbad, Entspannung sollte es bringen, Reinheit für einen gestressten Körper und Geist. Aber das Unterbewusstsein tanzt aus der Reihe und macht sich auf eine Reise durch die Evolution. Pflanzen wachsen aus dem Gewässer, geheimnisvolle Wesen entsteigen der Wanne und dann erscheint der erste Mens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 xml:space="preserve">Ein Stück Umwelt und den Untergang der Welt…? 90-Minuten Solo-Abend mit Rainer König und dem Cellisten Christoph Wenk. Premiere 1990! Diese aufwändige Inszenierung war jahrelang nicht auf dem Spielplan, jetzt, aus aktuellem Anlass soll sie wieder aufgelegt werd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Pressestimm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er Ausgangspunkt der ungewöhnlichen Wasser-Reise war ein simples Wannenba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Mit dem meditativen Wortbrei vom Band kam der Schlaf, und die Ungeheuerlichkeiten des Alltags wurden r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ie Badewanne wurde zum Oze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zum teigigen Mora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zur Kulisse für die Jagt des Frosches nach der Fliege. Bei aller inszenierten Komik kein Grund zum Schenkelklopf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Der im schummrigen Urwald herumstreifende Söldner amüsiert so lange er nur Moskitos fängt und durchs Wasser watet. Als er vom Pfeil durchbohrt zusammenbricht, gefror den Zuschauern das Grins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Irgendwann das Erwachen: eine scheinbar friedliche Badewanne, noch immer die monotone Stimme vom Band, die eine Einheit zwischen Körper und Ozean herstellen wi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Das sucht auch die Wanne umzusetzen: sie packt den Auserwählten, verschlingt ihn und lässt im Nachgang den Cellisten folg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Cellist Christoph Wenk trug musikalisch das Tempo und liess den Mime-Abend zu einem multimedialen Spektakel werden. Licht, Ton-Collagen, Bewegung mischten sich mit Königs professionellem Spi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Sächsische Zeitung, 19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06:00Z</dcterms:created>
  <dc:creator>egal egal</dc:creator>
  <dc:description/>
  <cp:keywords/>
  <dc:language>en-US</dc:language>
  <cp:lastModifiedBy>egal egal</cp:lastModifiedBy>
  <cp:lastPrinted>2010-07-20T11:55:00Z</cp:lastPrinted>
  <dcterms:modified xsi:type="dcterms:W3CDTF">2010-07-20T11:06:00Z</dcterms:modified>
  <cp:revision>2</cp:revision>
  <dc:subject/>
  <dc:title/>
</cp:coreProperties>
</file>